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3429000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  <w:lang w:val="en-US"/>
        </w:rPr>
        <w:t>FAI/CIVL WORLD CHAMPIONSHIPS 200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MEXICO BIDDING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ORGANIZERS, DIRECTORS AND KEY OFFICIALS</w:t>
      </w:r>
    </w:p>
    <w:p>
      <w:pPr>
        <w:pStyle w:val="Normal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00"/>
        <w:gridCol w:w="3240"/>
        <w:gridCol w:w="4320"/>
        <w:gridCol w:w="126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HARG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QUAL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EXPERIEN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LANGUA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VAILABILIT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vent  Producer &amp; General Coordin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scar Sánchez Camp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vil Engineer Gradua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nts Produc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Managemen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gliding center co-owne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 Instruc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-Organizer of 5 editions of Monarca Paragliding Open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 years running a Paragliding center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 years as Business Manager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 years as events producer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 years as PG Instruct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vent Producer &amp; Technical Direc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lfredo Ramírez Espino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ministrator Gradua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nts produc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nts and Conventions Manag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G Pilot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mpetition pilot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-Organizer of 5 editions Monarca Paragliding Ope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 years as competition pilo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 years as events produc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 years as Events &amp; Convention Manag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et Direc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arel Freudenth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ectric engineer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ject Manage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any CE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ce-president of the National Paragliding and Hang Gliding Association ANPYP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VL-Delegate (FAI Hang Gliding and Paragliding Commission) for the NAC and national FAI representative FEMED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sident of the Flying Club “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unto G” in Tuxpan, Michoacán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agliding Pilo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since 1993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gliding Instructo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et Director in over 30 National PG Competitions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et Director of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he PG Open Millenium Cup 2000 in Valle de Bravo (FAI2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et Director of the HG Open Millenium Cup 2000 in Valle de Bravo (FAI2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et Director of the Pre-PWC in Tapalpa 2001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et Director of the Monarca PG Open 2006 Valle de Bravo (FAI2-125 pilots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eet Director for the PG Open Tuxpa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006 (FAI2)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eting Pilot in the PG World Championship 1999 in Austri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eting Pilot in the PG World Championship 2001 in Spai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eting Pilot in the PG World Championship 2003 in Portuga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mber of the Forum for FAI Event Organizers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rtugu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afety Direc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lejandro Gonzalez Med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vanced PG Instru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nt produc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fety Dire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gliding center co-owne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 Instru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Aid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 years as PG Instructor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 years as event producer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Safety Director of  5 editions of Monarca Paragliding Open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 years as PG Instructor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 years First Aids coordinator of PG cent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core Keep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ector Serrano Dávi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und Engine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b mast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 Instruc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ore Keep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PS trainer &amp; advis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 years as score keeper of Monarca Paragliding Open 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 years as National PG &amp; HG Competitions score keeper. ( 10 competitions per year)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 years as web maste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 years as Software design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 years as PG competition pilo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 years as GPS trainer and advis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General Advis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uan Felipe Karam Parti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otel &amp; Tourism Administra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aglider Pilo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aglider Instruc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amotor Pilo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ivate Airplane Pilo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nt Produc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PYP Presid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VL Deleg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 hotel administrato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pre-PWC (2001) Event Organazer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 PWC (2002 &amp; 2204) Event Organiz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 PWC meet direc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 Years Paraglider Instructo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ional Paraglider Distance Record Hold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ional  Paramotor Distance Record Hold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Years Paraglider Pil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n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ief  Launch Marsh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uan Carlos Esaí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ance Gradu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iness Own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nt producer assistan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 years as Launch Marshall in the Monarca Paragliding Open. </w:t>
            </w:r>
          </w:p>
          <w:p>
            <w:pPr>
              <w:pStyle w:val="Normaalweb"/>
              <w:numPr>
                <w:ilvl w:val="0"/>
                <w:numId w:val="7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 years as river guide on river rapids in Texas. </w:t>
            </w:r>
          </w:p>
          <w:p>
            <w:pPr>
              <w:pStyle w:val="Normaalweb"/>
              <w:numPr>
                <w:ilvl w:val="0"/>
                <w:numId w:val="7"/>
              </w:numPr>
              <w:spacing w:before="28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 years workings as event assistant in Austin Texas in all the events presented at Frank Erwing Cente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ief Goal Marsha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ark Thurmer Carrasc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rchitect Degre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Xtreme spor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G competition pilo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G Goal Marshal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 years project design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 years in motorcycle, wake board, surf &amp; climb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 years as PG pilo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 years as PG Goal Marshall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 years as Goal Marshall of Monarca Paragliding Op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etrieval and Transport Coordinato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oé Colin V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port Company own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trieval coordinat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 pilo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mercial PG tandem pilo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G instructo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 years as Transport &amp; retrieval servi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 years as transport &amp; retrieval coordinator for Monarca Paragliding Op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 years as PG pilo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 years as commercial PG tandem pilo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 years as PG instructo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edical Doc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erardo Mangi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edical Docto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 degree: fellowship in hip and knee reconstruction of the adul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 years as Medical Doctor of Monarca Paragliding Op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Chief Communication Coordinato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duardo Corona Carr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 xml:space="preserve">Ham Radio XE1LPE   techniques Radio Operator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Expert in emergency and PG Communica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Mexican Federation of Radioexperimentadores in short wave and USF &amp; VHF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 xml:space="preserve">Radio Technical Director Of America Xerta Transcontinental radio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 xml:space="preserve">25 years as ham radio licens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7 years in PG even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 xml:space="preserve">Communication director  of 2 PWC  1 PRE PWC   Tapalpa, Mexico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 years as Communication Coordinator of Monarca Paragliding Ope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ional PG Association Championships radio communication director from 2004 to 2006</w:t>
            </w:r>
            <w:r>
              <w:rPr>
                <w:lang w:val="en-US" w:eastAsia="en-US"/>
              </w:rPr>
              <w:t>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ostess &amp; Transl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laudia Lucía Mejí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 teacher degre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vent production assista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cial Events Coordin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nslat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vent production assistant in :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-European 2003 Millau-France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earar 2003 Brazil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emmale Worlds 2004 Greiffenburg-Austria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uropean 2004 Millau – France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beric Open 2004 Macedo de Cabaleiros – Portugal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land Nationals laragne – France.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-European 2005 Croat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eam leader of Autrian te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tali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rtugue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en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rm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pan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%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Meteorologist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ssigned by the National Meteorology Institu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ess Coordin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ngeles Romero Do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iences of Communication Degre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eb mast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 years as edito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 year as National PG Championship press coordinato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year as Monarca Paragliding Open press editor and coordinato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 years as web master of the most important PG site in Mexic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nglis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an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79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774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23:37:00Z</dcterms:created>
  <dc:creator>Oscar Sanchez</dc:creator>
  <dc:description/>
  <cp:keywords/>
  <dc:language>en-US</dc:language>
  <cp:lastModifiedBy>Flippie</cp:lastModifiedBy>
  <cp:lastPrinted>2006-11-10T19:43:00Z</cp:lastPrinted>
  <dcterms:modified xsi:type="dcterms:W3CDTF">2006-12-19T23:37:00Z</dcterms:modified>
  <cp:revision>2</cp:revision>
  <dc:subject/>
  <dc:title>FAI/CIVL WORLD CHAMPIONSHIPS 2009</dc:title>
</cp:coreProperties>
</file>